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120"/>
        <w:jc w:val="center"/>
        <w:rPr>
          <w:sz w:val="30"/>
          <w:szCs w:val="3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-42545</wp:posOffset>
                </wp:positionV>
                <wp:extent cx="6324600" cy="8089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8089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4.65pt;margin-top:-3.35pt;width:497.95pt;height:63.65pt;mso-wrap-style:none;v-text-anchor:middle">
                <v:fill o:detectmouseclick="t" type="solid" color2="#000033"/>
                <v:stroke color="#ffc0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97205</wp:posOffset>
                </wp:positionH>
                <wp:positionV relativeFrom="paragraph">
                  <wp:posOffset>-31750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2.5pt;width:52.65pt;height:52.5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481330</wp:posOffset>
            </wp:positionH>
            <wp:positionV relativeFrom="paragraph">
              <wp:posOffset>-15875</wp:posOffset>
            </wp:positionV>
            <wp:extent cx="629285" cy="629285"/>
            <wp:effectExtent l="0" t="0" r="0" b="0"/>
            <wp:wrapNone/>
            <wp:docPr id="3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</w:rPr>
        <w:t xml:space="preserve"> </w:t>
      </w:r>
      <w:r>
        <w:rPr>
          <w:rFonts w:eastAsia="Cambria"/>
          <w:lang w:val="pl-PL"/>
        </w:rPr>
        <w:t xml:space="preserve">   </w:t>
      </w:r>
      <w:r>
        <w:rPr>
          <w:sz w:val="30"/>
          <w:szCs w:val="30"/>
        </w:rPr>
        <w:t xml:space="preserve">B.31 </w:t>
      </w:r>
      <w:r>
        <w:rPr>
          <w:sz w:val="30"/>
          <w:szCs w:val="30"/>
          <w:lang w:val="pl-PL"/>
        </w:rPr>
        <w:t>ORGANIZACJA ROBÓT ZWIĄZANYCH Z REGULACJĄ CIEKÓW NATURALNYCH ORAZ BUDOWĄ URZĄDZEŃ WODNYCH</w:t>
      </w:r>
    </w:p>
    <w:p>
      <w:pPr>
        <w:pStyle w:val="Heading1"/>
        <w:spacing w:lineRule="auto" w:line="240" w:before="360" w:after="240"/>
        <w:jc w:val="center"/>
        <w:rPr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125730</wp:posOffset>
                </wp:positionV>
                <wp:extent cx="6324600" cy="361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6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9.9pt;width:497.95pt;height:28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ta Pracy nr KP/B.</w:t>
      </w:r>
      <w:r>
        <w:rPr>
          <w:lang w:val="pl-PL"/>
        </w:rPr>
        <w:t>3</w:t>
      </w:r>
      <w:r>
        <w:rPr/>
        <w:t>1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773170" cy="2981325"/>
            <wp:effectExtent l="0" t="0" r="0" b="0"/>
            <wp:wrapSquare wrapText="bothSides"/>
            <wp:docPr id="5" name="chmur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murk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6" name="krop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ropk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62250</wp:posOffset>
                </wp:positionH>
                <wp:positionV relativeFrom="paragraph">
                  <wp:posOffset>175895</wp:posOffset>
                </wp:positionV>
                <wp:extent cx="2974975" cy="1905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 xml:space="preserve">Mieszkam w okolicy terenów zalewowych Wisły. Zawsze, kiedy dochodziło do zalań, obiecywano nam, że rzeka będzie uregulowana. I rzeczywiście na przestrzeni lat coś się zmieniło. To jest jeden </w:t>
                              <w:br/>
                              <w:t xml:space="preserve">z powodów, dla których wybrałem kształcenie </w:t>
                              <w:br/>
                              <w:t>w zawodzie technika budownictwa wodnego. Chcę poprawiać jakość życia innych ludzi, którzy mieszkają na terenach zalewowyc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5pt;height:150pt;mso-wrap-distance-left:9.05pt;mso-wrap-distance-right:9.05pt;mso-wrap-distance-top:0pt;mso-wrap-distance-bottom:0pt;margin-top:13.85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 xml:space="preserve">Mieszkam w okolicy terenów zalewowych Wisły. Zawsze, kiedy dochodziło do zalań, obiecywano nam, że rzeka będzie uregulowana. I rzeczywiście na przestrzeni lat coś się zmieniło. To jest jeden </w:t>
                        <w:br/>
                        <w:t xml:space="preserve">z powodów, dla których wybrałem kształcenie </w:t>
                        <w:br/>
                        <w:t>w zawodzie technika budownictwa wodnego. Chcę poprawiać jakość życia innych ludzi, którzy mieszkają na terenach zalewow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516380" cy="1934845"/>
            <wp:effectExtent l="0" t="0" r="0" b="0"/>
            <wp:docPr id="8" name="chłop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łopa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28930</wp:posOffset>
                </wp:positionH>
                <wp:positionV relativeFrom="paragraph">
                  <wp:posOffset>76835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60.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37185</wp:posOffset>
                </wp:positionH>
                <wp:positionV relativeFrom="paragraph">
                  <wp:posOffset>20637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6.55pt;margin-top:16.25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-337185</wp:posOffset>
                </wp:positionH>
                <wp:positionV relativeFrom="paragraph">
                  <wp:posOffset>1651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6.55pt;margin-top:1.3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28930</wp:posOffset>
                </wp:positionH>
                <wp:positionV relativeFrom="paragraph">
                  <wp:posOffset>111188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87.5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240" w:after="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0355</wp:posOffset>
                </wp:positionH>
                <wp:positionV relativeFrom="paragraph">
                  <wp:posOffset>-6159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4.8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0355</wp:posOffset>
                </wp:positionH>
                <wp:positionV relativeFrom="paragraph">
                  <wp:posOffset>28194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2.2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94"/>
        <w:gridCol w:w="555"/>
        <w:gridCol w:w="553"/>
        <w:gridCol w:w="555"/>
        <w:gridCol w:w="552"/>
        <w:gridCol w:w="555"/>
        <w:gridCol w:w="78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Jestem odpowiedzialny/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wytrwałych i sumien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Potrafię pracować w zespol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uje mnie dokład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radzę sobie w sytuacjach stresowych, wymagających skupi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Jestem komunikatywny/a i otwarty/a na in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gę pracować w trudnych warunka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Nie stanowiłoby dla mnie przeszkody wykonywanie trudnych i ciężkich prac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nad jednym zadaniem tak długo, by wykonać je najlepiej jak potrafi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acować w zespol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Mogę pracować w tereni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biegać i ćwiczyć na siłown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Aktywnie spędzam cza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ymi technologiami w budownictw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Ciekawi mnie budowa maszyn, dzięki którym można zwiększać bezpieczeństwo ludz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zagospodarowaniem przestrzenny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Pasjonuje mnie ekologia i ochrona środowisk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ą kondycję fizycz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Jestem odporny/a i zahartowany/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Uważam, że sport i ruch jest dobry dla każdeg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281305</wp:posOffset>
                </wp:positionH>
                <wp:positionV relativeFrom="paragraph">
                  <wp:posOffset>591185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15pt;margin-top:46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289560</wp:posOffset>
                </wp:positionH>
                <wp:positionV relativeFrom="paragraph">
                  <wp:posOffset>29210</wp:posOffset>
                </wp:positionV>
                <wp:extent cx="6429375" cy="51625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2.8pt;margin-top:2.3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81305</wp:posOffset>
                </wp:positionH>
                <wp:positionV relativeFrom="paragraph">
                  <wp:posOffset>934720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15pt;margin-top:73.6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38455</wp:posOffset>
                </wp:positionH>
                <wp:positionV relativeFrom="paragraph">
                  <wp:posOffset>83820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65pt;margin-top:6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38455</wp:posOffset>
                </wp:positionH>
                <wp:positionV relativeFrom="paragraph">
                  <wp:posOffset>427355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65pt;margin-top:33.6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46710</wp:posOffset>
                </wp:positionH>
                <wp:positionV relativeFrom="paragraph">
                  <wp:posOffset>1201420</wp:posOffset>
                </wp:positionV>
                <wp:extent cx="6429375" cy="31686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68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7.3pt;margin-top:94.6pt;width:506.2pt;height:24.9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</w:t>
        <w:br/>
        <w:t xml:space="preserve">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38455</wp:posOffset>
                </wp:positionH>
                <wp:positionV relativeFrom="paragraph">
                  <wp:posOffset>312420</wp:posOffset>
                </wp:positionV>
                <wp:extent cx="6429375" cy="3048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65pt;margin-top:24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 jako … technik budownictwa wodnego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38455</wp:posOffset>
                </wp:positionH>
                <wp:positionV relativeFrom="paragraph">
                  <wp:posOffset>10160</wp:posOffset>
                </wp:positionV>
                <wp:extent cx="247650" cy="52895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65pt;margin-top:0.8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38455</wp:posOffset>
                </wp:positionH>
                <wp:positionV relativeFrom="paragraph">
                  <wp:posOffset>-13970</wp:posOffset>
                </wp:positionV>
                <wp:extent cx="6429375" cy="3048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65pt;margin-top:-1.1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38455</wp:posOffset>
                </wp:positionH>
                <wp:positionV relativeFrom="paragraph">
                  <wp:posOffset>6350</wp:posOffset>
                </wp:positionV>
                <wp:extent cx="247650" cy="63690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36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65pt;margin-top:0.5pt;width:19.45pt;height:50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w 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32715</wp:posOffset>
                </wp:positionH>
                <wp:positionV relativeFrom="paragraph">
                  <wp:posOffset>1730375</wp:posOffset>
                </wp:positionV>
                <wp:extent cx="836295" cy="295275"/>
                <wp:effectExtent l="1270" t="1270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zykła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0.45pt;margin-top:136.25pt;width:65.8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zykład:</w:t>
                      </w:r>
                    </w:p>
                  </w:txbxContent>
                </v:textbox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>się wcześniej. Efektem końcowym jest kompletna tabela wskazująca zarówno na szanse, jak i zagrożenia (zewnętrzne i wewnętrzne), które dotyczą omawianej historii. 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00660</wp:posOffset>
                </wp:positionH>
                <wp:positionV relativeFrom="paragraph">
                  <wp:posOffset>95885</wp:posOffset>
                </wp:positionV>
                <wp:extent cx="6155055" cy="1477010"/>
                <wp:effectExtent l="6985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47708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7.55pt;width:484.6pt;height:116.2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120" w:after="360"/>
        <w:jc w:val="both"/>
        <w:rPr>
          <w:i/>
          <w:i/>
        </w:rPr>
      </w:pPr>
      <w:r>
        <w:rPr>
          <w:i/>
        </w:rPr>
        <w:t xml:space="preserve">Radek mieszka w sąsiedztwie terenów zalewowych Wisły, gdzie bardzo często dochodzi do podtopień i zalań. Obserwując pracę osób wzmacniających wały, postanowił, że tym chce zajmować </w:t>
        <w:br/>
        <w:t xml:space="preserve">się w przyszłości. Taką decyzję podjął pod wpływem impulsu. Rodzice i nauczyciele próbują uzmysłowić mu zagrożenia płynące z wykonywania tego zawodu. Radek jest osobą drobną, nie ma zbyt dobrej kondycji, często choruje i ma alergię. On jednak uważa, że to nie stanowi przeszkody </w:t>
        <w:br/>
        <w:t>i uparcie twierdzi, że w tym kierunku będzie się kształcił. Rodzice obawiają się, że taka decyzja, podjęta w emocjach, szybko się zmieni i Radek straci rok nauki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911"/>
        <w:gridCol w:w="3911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2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984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1" w:type="dxa"/>
            <w:tcBorders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984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1" w:type="dxa"/>
            <w:tcBorders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7975</wp:posOffset>
                </wp:positionH>
                <wp:positionV relativeFrom="paragraph">
                  <wp:posOffset>288925</wp:posOffset>
                </wp:positionV>
                <wp:extent cx="6429375" cy="3048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25pt;margin-top:22.7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16230</wp:posOffset>
                </wp:positionH>
                <wp:positionV relativeFrom="paragraph">
                  <wp:posOffset>-73660</wp:posOffset>
                </wp:positionV>
                <wp:extent cx="6429375" cy="31686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68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9pt;margin-top:-5.8pt;width:506.2pt;height:24.9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7975</wp:posOffset>
                </wp:positionH>
                <wp:positionV relativeFrom="paragraph">
                  <wp:posOffset>632460</wp:posOffset>
                </wp:positionV>
                <wp:extent cx="247650" cy="52895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25pt;margin-top:49.8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b/>
                <w:b/>
                <w:color w:val="FFFFFF"/>
                <w:sz w:val="20"/>
                <w:szCs w:val="20"/>
                <w:highlight w:val="magenta"/>
                <w:u w:val="single"/>
              </w:rPr>
            </w:pPr>
            <w:r>
              <w:rPr>
                <w:color w:val="FFFFFF"/>
                <w:sz w:val="20"/>
                <w:szCs w:val="20"/>
              </w:rPr>
              <w:t xml:space="preserve">Obowiązkiem osoby zajmującej się organizacją robót związanych z regulacją cieków naturalnych oraz budową urządzeń wodnych jest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ind w:left="284" w:hanging="0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jest jednym z zadań osoby zajmującej się organizacją robót związanych z regulacją cieków naturalnych oraz budową urządzeń wodnych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b/>
                <w:b/>
                <w:color w:val="FFFFFF"/>
                <w:sz w:val="20"/>
                <w:szCs w:val="20"/>
                <w:highlight w:val="magenta"/>
                <w:u w:val="single"/>
              </w:rPr>
            </w:pPr>
            <w:r>
              <w:rPr>
                <w:color w:val="FFFFFF"/>
                <w:sz w:val="20"/>
                <w:szCs w:val="20"/>
              </w:rPr>
              <w:t xml:space="preserve">Wykonując pracę w zakresie kwalifikacji B.31, należy wykazać się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ind w:left="252" w:hanging="252"/>
              <w:rPr>
                <w:sz w:val="20"/>
                <w:szCs w:val="20"/>
                <w:highlight w:val="magenta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za dokonanie pomiarów oraz szacunek kosztów inwestycji. 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b/>
                <w:b/>
                <w:color w:val="FFFFFF"/>
                <w:sz w:val="20"/>
                <w:szCs w:val="20"/>
                <w:highlight w:val="magenta"/>
                <w:u w:val="single"/>
              </w:rPr>
            </w:pPr>
            <w:r>
              <w:rPr>
                <w:color w:val="FFFFFF"/>
                <w:sz w:val="20"/>
                <w:szCs w:val="20"/>
              </w:rPr>
              <w:t>Przestrzeganie zasad bezpieczeństwa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ind w:left="284" w:hanging="0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siłą fizyczną i precyzją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b/>
                <w:b/>
                <w:color w:val="FFFFFF"/>
                <w:sz w:val="20"/>
                <w:szCs w:val="20"/>
                <w:highlight w:val="magenta"/>
                <w:u w:val="single"/>
              </w:rPr>
            </w:pPr>
            <w:r>
              <w:rPr>
                <w:color w:val="FFFFFF"/>
                <w:sz w:val="20"/>
                <w:szCs w:val="20"/>
              </w:rPr>
              <w:t>Osoba, która chce wykonywać kwalifikację B.31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ind w:left="284" w:hanging="0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przestrzeganie dokumentacji projektowej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b/>
                <w:b/>
                <w:color w:val="FFFFFF"/>
                <w:sz w:val="20"/>
                <w:szCs w:val="20"/>
                <w:highlight w:val="magenta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40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210310</wp:posOffset>
                      </wp:positionV>
                      <wp:extent cx="6429375" cy="304800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92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f" o:allowincell="t" style="position:absolute;margin-left:-27pt;margin-top:95.3pt;width:506.2pt;height:23.95pt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553845</wp:posOffset>
                      </wp:positionV>
                      <wp:extent cx="247650" cy="528955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f" o:allowincell="t" style="position:absolute;margin-left:-27pt;margin-top:122.35pt;width:19.45pt;height:41.6pt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FFFF"/>
                <w:sz w:val="20"/>
                <w:szCs w:val="20"/>
              </w:rPr>
              <w:t>Osoba zajmującą się organizacją robót związanych z regulacją cieków naturalnych oraz budową urządzeń wodnych jest odpowiedzialna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ind w:left="284" w:hanging="0"/>
              <w:rPr/>
            </w:pPr>
            <w:r>
              <w:rPr>
                <w:sz w:val="20"/>
                <w:szCs w:val="20"/>
              </w:rPr>
              <w:t>musi zdobyć wiedzę w zakresie 2 różnych kwalifikacji: Wykonywanie robót regulacyjnych i hydrotechnicznych oraz Organizacja robót związanych z regulacją cieków naturalnych oraz budową urządzeń wodnych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 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r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ie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ecyzyj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amodzie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acowi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unktu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ytrw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czc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295910</wp:posOffset>
                </wp:positionH>
                <wp:positionV relativeFrom="paragraph">
                  <wp:posOffset>96520</wp:posOffset>
                </wp:positionV>
                <wp:extent cx="6429375" cy="304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3pt;margin-top:7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95910</wp:posOffset>
                </wp:positionH>
                <wp:positionV relativeFrom="paragraph">
                  <wp:posOffset>440055</wp:posOffset>
                </wp:positionV>
                <wp:extent cx="247650" cy="70675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6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3pt;margin-top:34.65pt;width:19.45pt;height:55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</w:t>
        <w:br/>
        <w:t xml:space="preserve">w skali od 1 do 5, gdzie 1 –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56870</wp:posOffset>
                </wp:positionH>
                <wp:positionV relativeFrom="paragraph">
                  <wp:posOffset>92710</wp:posOffset>
                </wp:positionV>
                <wp:extent cx="6429375" cy="31686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68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8.1pt;margin-top:7.3pt;width:506.2pt;height:24.9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938"/>
        <w:gridCol w:w="1014"/>
        <w:gridCol w:w="5249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31 Organizacja robót związanych z regulacją cieków naturalnych i budową urządzeń wodn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da, rzeka, powódź, wał przeciwpowodziowy, regulacja, zapora, koparka, Wisła, Odra, deszcz, jezioro, zbiornik retencyjn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y poszerzyć swoją wiedzę na temat danej kwalifikacji można w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możliwość pomagania innym, możliwość poprawy bezpieczeństwa ludzi, 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racy na nowych urządzeniach przy wykorzystaniu nowoczesnych technologii,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racy przy dużych projektach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zmieniających się warunkach atmosferycznych,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źwiganie ciężkich przedmiotów, często trudne rzeczy do wykonania,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pod presją czasu, duża odpowiedzialn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Technikum (3 lata, kwalifikacje B.31 + B.13) – egzamin potwierdzający kwalifikacje w zawodzie technik budownictwa wodnego (OKE).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zbędne jest uzupełnienie wykształcenia na poziomie szkoły średniej i uzyskanie świadectwa dojrzałości. Można kontynuować naukę na studiach wyższych: Urbanistyka, Inżynieria środowiska, Mechanika, Budownictwo, Gospodarka przestrzenna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Technik budownictwa wodnego, ma stabilne warunki pracy, ściśle określone w umowie oraz zakresie obowiązków. Pracuje na zewnątrz, często musi wyjeżdżać na zlecenia, wykonuje pracę  w trudnych warunkach atmosferycznych.</w:t>
            </w:r>
          </w:p>
          <w:p>
            <w:pPr>
              <w:pStyle w:val="Normal"/>
              <w:spacing w:before="20" w:after="20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nna być: odpowiedzialna, otwarta, sumienna, chętna do pomocy, komunikatywna, cierpliwa, kreatywna, potrafiąca pracować w zespole, uczciw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20" w:after="2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o jego zainteresowanie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>- brak doświadczenia w takiej pracy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>- słabe zdrowie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zna szczegółów takiej pracy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eszka w terenie, gdzie tacy specjaliści są pożądani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zadowolenie rodziców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wsparcia wśród nauczyciel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owiązkiem osoby zajmującej się organizacją robót związanych z regulacją cieków naturalnych oraz budową urządzeń wodnych jest przestrzeganie dokumentacji projektowej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ując te kwalifikacje zawodowe, należy wykazać się siłą fizyczną i precyzją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strzeganie zasad bezpieczeństwa jest jednym z zadań osoby zajmującej się organizacją robót związanych z regulacją cieków naturalnych oraz budową urządzeń wodn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>Osoba, która chce wykonywać kwalifikację B. 31 musi  zdobyć wiedzę w zakresie 2 różnych kwalifikacji: Wykonywanie robót regulacyjnych i hydrotechnicznych oraz Organizacja robót związanych z regulacją cieków naturalnych oraz budową urządzeń wodn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zajmującej się organizacją robót związanych z regulacją cieków naturalnych oraz budową urządzeń wodnych jest odpowiedzialna za dokonanie pomiarów oraz szacunek kosztów inwesty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 na brak predyspozycji osobowościowych do pracy 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2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2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7:44:00Z</dcterms:created>
  <dc:creator>Marek Gudków</dc:creator>
  <dc:description/>
  <cp:keywords/>
  <dc:language>en-US</dc:language>
  <cp:lastModifiedBy>Euro-forum.com.pl</cp:lastModifiedBy>
  <cp:lastPrinted>2014-09-22T15:19:00Z</cp:lastPrinted>
  <dcterms:modified xsi:type="dcterms:W3CDTF">2015-10-14T13:05:00Z</dcterms:modified>
  <cp:revision>13</cp:revision>
  <dc:subject/>
  <dc:title>B</dc:title>
</cp:coreProperties>
</file>